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OPIS FUNKCE TESTOVANÉHO ZAPOJENÍ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Schéma je v můstkového zapojení s odporovým děličem je napájeno stejnosměrným zdrojem V1 s napětím 1,5V. V zapojení je použitá klasická křemíková dioda D1 typu 1N4001. Výstupy označené jako Out1 a Out2 slouží pro porovnávaní výstupního napětí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Obvod má být kompenzován na 0V při 0°C, tudíž pomocí rezistorů R2 a R3 lze nastavit odpor tak, aby na Out2 bylo pevné napětí 700mV a rezistor R1 nastavit tak, aby opravdu při 0°C bylo napětí Out1 stejné jako Out2. Nastavování rezistoru R1 jsem určoval z DC analysy při zobrazení závislosti Out1 na Out2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>Když se dioda začne zahřívat a dojde k zvýšení  průchodu elektrického proudu  a zmenšování elektrického napětí na výstupu Out1(graf2). To způsobí rozdíl potenciálů mezi Out1 a Out2.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drawing>
          <wp:inline distT="0" distB="0" distL="0" distR="0">
            <wp:extent cx="390525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2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aps/>
        </w:rPr>
      </w:pPr>
      <w:r>
        <w:rPr>
          <w:caps/>
        </w:rPr>
        <w:t>Výsledné grafy závislostí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roudová závislost diody na napětí Out1.</w:t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  <w:drawing>
          <wp:inline distT="0" distB="0" distL="0" distR="0">
            <wp:extent cx="5751195" cy="3630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  <w:t>Při změně teploty roste proud procházející diodou D1a napětí na Out1 klesá.</w:t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  <w:t>Detail:</w:t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150" w:hanging="0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  <w:t>Výsledné grafy závislostí</w:t>
      </w:r>
    </w:p>
    <w:p>
      <w:pPr>
        <w:pStyle w:val="Header"/>
        <w:tabs>
          <w:tab w:val="clear" w:pos="4536"/>
          <w:tab w:val="clear" w:pos="9072"/>
        </w:tabs>
        <w:ind w:left="150" w:hanging="0"/>
        <w:jc w:val="center"/>
        <w:rPr>
          <w:b/>
          <w:b/>
          <w:caps/>
          <w:sz w:val="32"/>
          <w:u w:val="single"/>
        </w:rPr>
      </w:pPr>
      <w:r>
        <w:rPr>
          <w:b/>
          <w:cap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  <w:t>Napěťová závislost výstupního napětí Out1 na trvalém napětí Out2.</w:t>
      </w:r>
    </w:p>
    <w:p>
      <w:pPr>
        <w:pStyle w:val="Header"/>
        <w:tabs>
          <w:tab w:val="clear" w:pos="4536"/>
          <w:tab w:val="clear" w:pos="9072"/>
        </w:tabs>
        <w:ind w:left="150" w:hanging="0"/>
        <w:rPr/>
      </w:pPr>
      <w:r>
        <w:rPr/>
        <w:drawing>
          <wp:inline distT="0" distB="0" distL="0" distR="0">
            <wp:extent cx="5751195" cy="3630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Pokles výstupního napětí na Out1 způsobuje změnu tepl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:</w:t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rPr/>
      </w:pPr>
      <w:r>
        <w:rPr/>
        <w:t>VYPRACOVÁNÍ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 xml:space="preserve">Z grafu závislosti Uout1 na Uout2 lze tedy vidět, že při změně teploty o 1°C z 0°C na 1°C se změní napětí Uout1 oproti Uout2 o 1.668 mV (700,081 – 698,413). Rozdíly napětí mezi jednotlivými stupni se mění s nepřesností +/- setiny milivolt. Tedy teplotní citlivost je asi 1,6mV/°C, takže teplotní napětí bychom museli zesílit asi 7 krát abychom dostali citlivost 10mV/°C. 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8"/>
        <w:jc w:val="both"/>
        <w:rPr/>
      </w:pPr>
      <w:r>
        <w:rPr/>
        <w:t>Dále jsem vytvořil graf, který ukazuje průběh rozdílu napětí Uout1 při změně teploty o 1°C. Graf je sestrojen pouze pro teplotu max. 20°C, ale i to je podstatné pro zjištění nelinearity teplotní závislosti. X-ová osa v grafu je teplota ve °C, Y-ová je rozdíl napětí v milivoltech. Největší změna napětí je při přechodu mezi 10°C a 11°C a to 0,201mV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bookmarkStart w:id="0" w:name="_1134893425"/>
      <w:bookmarkStart w:id="1" w:name="_1134893359"/>
      <w:bookmarkStart w:id="2" w:name="_1134893238"/>
      <w:bookmarkStart w:id="3" w:name="_1134893210"/>
      <w:bookmarkStart w:id="4" w:name="_1134893203"/>
      <w:bookmarkStart w:id="5" w:name="_1134892884"/>
      <w:bookmarkStart w:id="6" w:name="_1134892847"/>
      <w:bookmarkStart w:id="7" w:name="_1134892608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8112" w:dyaOrig="59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5pt;height:291.6pt" filled="f" o:ole="">
            <v:imagedata r:id="rId9" o:title=""/>
          </v:shape>
          <o:OLEObject Type="Embed" ProgID="Excel.Sheet.12" ShapeID="ole_rId8" DrawAspect="Content" ObjectID="_842903457" r:id="rId8"/>
        </w:object>
      </w:r>
    </w:p>
    <w:p>
      <w:pPr>
        <w:pStyle w:val="TextBody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  <w:t>Vlastnosti teploměru na velikosti proudu protékajícího diodou jsem popsal už u grafu závislosti Id1 na Uout1, tedy že velikost proudu protékajícího diodou se mění s teplotou diody, přičemž se mění hodnota napětí Uout1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Při změně odporu přívodů diody dojde k rozvážení původního odporového nastavení, což vede k rozvážení grafů závislostí napětí Uout1 vůči Uout2 (viz Graf3 - dole), přičemž teploměr přestane být vyvážen na rozdíl potenciálů při 0°C na 0Vol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VYPRACOVÁNÍ</w:t>
      </w:r>
    </w:p>
    <w:p>
      <w:pPr>
        <w:pStyle w:val="TextBody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jc w:val="both"/>
        <w:rPr/>
      </w:pPr>
      <w:r>
        <w:rPr/>
        <w:t xml:space="preserve">Graf3: Závislost Out1 vůči Out2 při změně teploty od 0°C do 50°C, za předpokladu změny   </w:t>
      </w:r>
    </w:p>
    <w:p>
      <w:pPr>
        <w:pStyle w:val="TextBody"/>
        <w:jc w:val="both"/>
        <w:rPr>
          <w:b/>
          <w:b/>
          <w:sz w:val="32"/>
          <w:u w:val="single"/>
        </w:rPr>
      </w:pPr>
      <w:r>
        <w:rPr/>
        <w:t xml:space="preserve">          </w:t>
      </w:r>
      <w:r>
        <w:rPr/>
        <w:t>odporu kontaktů diody z několika mΩ na 10Ω.</w:t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drawing>
          <wp:inline distT="0" distB="0" distL="0" distR="0">
            <wp:extent cx="5751195" cy="3473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t>Napětí při 0°C je mezi Uout1 a Uout2 je velmi rozdílné (nevyvážené) a tudíž obvod jako teploměr je neschopný přesně pracovat (určovat teplotu).</w:t>
      </w:r>
    </w:p>
    <w:sectPr>
      <w:headerReference w:type="default" r:id="rId11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u w:val="single"/>
      </w:rPr>
    </w:pPr>
    <w:r>
      <w:rPr>
        <w:b/>
        <w:sz w:val="3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u w:val="single"/>
      </w:rPr>
    </w:pPr>
    <w:r>
      <w:rPr>
        <w:b/>
        <w:sz w:val="32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283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package" Target="embeddings/oleObject1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1:30:00Z</dcterms:created>
  <dc:creator>SPŠE</dc:creator>
  <dc:description/>
  <dc:language>en-US</dc:language>
  <cp:lastModifiedBy>DS</cp:lastModifiedBy>
  <dcterms:modified xsi:type="dcterms:W3CDTF">2002-01-06T20:28:00Z</dcterms:modified>
  <cp:revision>20</cp:revision>
  <dc:subject/>
  <dc:title>STŘEDNÍ PRŮMYSLOVÁ ŠKOLA ELEKTROTECHNICKÁ</dc:title>
</cp:coreProperties>
</file>